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от 17 мая 2019 г. № 1500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Самойло, д. 10, корп.1, пом.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протоколом заседания комиссии по приватизации муниципального имущества муниципального образования "Город Архангельск" от 15.05.2019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помещения, назначение - нежилое помещение, этаж 5, общая площадь 10,2 кв.м, кадастровый номер 29:22:040711:498, адрес объекта: </w:t>
      </w:r>
      <w:r>
        <w:rPr>
          <w:bCs/>
          <w:sz w:val="26"/>
          <w:szCs w:val="26"/>
        </w:rPr>
        <w:t>Архангельская область, г. Архангельск, Октябрьский территориальный округ, ул. Самойло, д. 10, корп.1, пом.5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>б) начальную цену продажи объекта – 252 800,00 руб., в том числе НДС – 42133,33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41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05-20T07:12:00Z</dcterms:modified>
  <cp:revision>3</cp:revision>
  <dc:subject/>
  <dc:title>ГЛАВА МУНИЦИПАЛЬНОГО ОБРАЗОВАНИЯ</dc:title>
</cp:coreProperties>
</file>